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Your Beliefs about Curriculum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alue is extrin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alue is extrin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alue is intrin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alue is intrin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4914900" cy="6400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5pt;width:386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143250</wp:posOffset>
                </wp:positionV>
                <wp:extent cx="4914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5pt" to="449.95pt,2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0" cy="6400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pt" to="252pt,5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971550</wp:posOffset>
                </wp:positionV>
                <wp:extent cx="11430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knowledge is of most wor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76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knowledge is of most wor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4057650</wp:posOffset>
                </wp:positionV>
                <wp:extent cx="12573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knowing is of most wor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319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knowing is of most wor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31:00Z</dcterms:created>
  <dc:creator>Donna L. Adair</dc:creator>
  <dc:description/>
  <cp:keywords/>
  <dc:language>en-US</dc:language>
  <cp:lastModifiedBy>Donna  Breault</cp:lastModifiedBy>
  <cp:lastPrinted>2002-01-29T22:02:00Z</cp:lastPrinted>
  <dcterms:modified xsi:type="dcterms:W3CDTF">2009-06-08T18:31:00Z</dcterms:modified>
  <cp:revision>2</cp:revision>
  <dc:subject/>
  <dc:title>Your Beliefs about Curriculum</dc:title>
</cp:coreProperties>
</file>